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Апшеронского городского поселения Апшеронского района 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т 16 января 2023 года №14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КОНТРОЛЬНЫЙ ЛИСТ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квартальному отчету на 01.     . 20___ г.                      </w:t>
      </w:r>
      <w:r>
        <w:rPr>
          <w:bCs/>
          <w:sz w:val="28"/>
          <w:szCs w:val="28"/>
          <w:u w:val="single"/>
        </w:rPr>
        <w:t xml:space="preserve">                </w:t>
      </w:r>
      <w:r>
        <w:rPr>
          <w:bCs/>
          <w:sz w:val="28"/>
          <w:szCs w:val="28"/>
        </w:rPr>
        <w:t>_____________________________________________</w:t>
      </w:r>
    </w:p>
    <w:p>
      <w:pPr>
        <w:pStyle w:val="Normal"/>
        <w:keepNext w:val="true"/>
        <w:keepLines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ПБС,)</w:t>
      </w:r>
    </w:p>
    <w:p>
      <w:pPr>
        <w:pStyle w:val="Normal"/>
        <w:keepNext w:val="true"/>
        <w:keepLines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5545"/>
        <w:gridCol w:w="854"/>
        <w:gridCol w:w="1264"/>
      </w:tblGrid>
      <w:tr>
        <w:trPr>
          <w:trHeight w:val="67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го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етности, таблиц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б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128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иненко И.А.</w:t>
            </w:r>
          </w:p>
          <w:p>
            <w:pPr>
              <w:pStyle w:val="Normal"/>
              <w:rPr/>
            </w:pPr>
            <w:r>
              <w:rPr/>
              <w:t>Комарова О.И.</w:t>
            </w:r>
          </w:p>
          <w:p>
            <w:pPr>
              <w:pStyle w:val="Normal"/>
              <w:rPr/>
            </w:pPr>
            <w:r>
              <w:rPr/>
              <w:t>Горохова Р.В.</w:t>
            </w:r>
          </w:p>
          <w:p>
            <w:pPr>
              <w:pStyle w:val="Normal"/>
              <w:rPr/>
            </w:pPr>
            <w:r>
              <w:rPr/>
              <w:t>Михайлусов Р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/>
              <w:t>1.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 ф.0503127)</w:t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тчет о движении денежных средств (ф.0503123) </w:t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равка по консолидируемым расчетам (ф.0503125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4. «Справочная таблица к отчету об исполнении консолидированного бюджета субъекта РФ» (ф.0503387)</w:t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«Справка о суммах консолидируемых поступлений, подлежащих зачислению на счета бюджета» (ф. 0503184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Сведения об исполнении бюджета» (ф.0503164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Сведения по дебиторской и кредиторской задолженности (ф.0503169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8. Отчет о бюджетных обязательствах» (ф.0503128) по итогам квартал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9.</w:t>
            </w:r>
            <w:r>
              <w:rPr/>
              <w:t>«Отчет о бюджетных обязательствах» –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0503128-НП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 Отчет об исполнении межбюджетных трансфертов из федерального бюджета (ф.0503324 ф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Отчет об исполнении межбюджетных трансфертов из краевого бюджета (ф.0503324К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  Пояснительная записка к отчету (ф. 0503160)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13. Сведения об остатках денежных средств на счетах получателя бюджетных средств (ф.0503178)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14.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едения об исполнении судебных решений по денежным обязательствам бюджета (ф.0503296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«Сведения об изменении остатков валюты баланса» (ф. 0503173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вашиненко И.А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одписи работниками отде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О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аличия всех виз, подписей на отчетных формах, справках, таблицах, пояснительных записках, контрольных лис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20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Апшеронского городского</w:t>
      </w:r>
    </w:p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rPr/>
      </w:pPr>
      <w:r>
        <w:rPr>
          <w:sz w:val="28"/>
          <w:szCs w:val="28"/>
        </w:rPr>
        <w:t>поселения Апшеронского района                                                  И.А. Иваши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97" w:right="97" w:firstLine="97"/>
      <w:jc w:val="both"/>
      <w:outlineLvl w:val="1"/>
    </w:pPr>
    <w:rPr>
      <w:rFonts w:ascii="Arial" w:hAnsi="Arial" w:cs="Arial"/>
      <w:color w:val="008000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2pt">
    <w:name w:val="Основной текст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6">
    <w:name w:val="Основной текст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3:26:00Z</dcterms:created>
  <dc:creator>1</dc:creator>
  <dc:description/>
  <cp:keywords/>
  <dc:language>en-US</dc:language>
  <cp:lastModifiedBy>Учетная запись Майкрософт</cp:lastModifiedBy>
  <cp:lastPrinted>2023-01-16T09:51:00Z</cp:lastPrinted>
  <dcterms:modified xsi:type="dcterms:W3CDTF">2023-05-03T07:23:00Z</dcterms:modified>
  <cp:revision>28</cp:revision>
  <dc:subject/>
  <dc:title> </dc:title>
</cp:coreProperties>
</file>